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тверждаю:</w:t>
      </w:r>
    </w:p>
    <w:p>
      <w:pPr>
        <w:pStyle w:val="Normal"/>
        <w:jc w:val="right"/>
        <w:rPr/>
      </w:pPr>
      <w:r>
        <w:rPr>
          <w:b/>
        </w:rPr>
        <w:t>Директор школы: __________Нурманбеков Р.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/>
      </w:pPr>
      <w:r>
        <w:rPr>
          <w:b/>
        </w:rPr>
        <w:t>о проведении месячника «Патриот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«Приишимской средней школ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6 -2017 учебный год.</w:t>
      </w:r>
    </w:p>
    <w:p>
      <w:pPr>
        <w:pStyle w:val="Normal"/>
        <w:tabs>
          <w:tab w:val="clear" w:pos="708"/>
          <w:tab w:val="left" w:pos="385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620"/>
        <w:gridCol w:w="234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 xml:space="preserve">Посещения музея Боевой Славы «Гордимся славою отцов»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10-15 апр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 xml:space="preserve">Учитель истории. Шаракпаев С.А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1-4 классы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5-7 классы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8-11 клас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Трудовой десан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 xml:space="preserve">С 11 апреля по 8 м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Классные руководите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5-11 клас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 xml:space="preserve">Конкурс рисунков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 xml:space="preserve">С 17 по 22 апре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 xml:space="preserve">Учитель ИЗО.  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 xml:space="preserve">Мазяр Т.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1-6 клас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Военно-спортивная игра «</w:t>
            </w:r>
            <w:r>
              <w:rPr>
                <w:lang w:val="kk-KZ"/>
              </w:rPr>
              <w:t>Ұ</w:t>
            </w:r>
            <w:r>
              <w:rPr/>
              <w:t>ла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20 апр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П.о. – НВП.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Габерман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5-8 клас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 xml:space="preserve">Конкурс стенгазет «Полевая почта памяти»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 xml:space="preserve">С 24 по 29 апреля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Ст. вожатый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Качанин П.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7-11 клас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Видео показ прорыв блокады Ленингра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 xml:space="preserve">27 апрел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П.о. – НВП.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Габерман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5-11 клас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7          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Проведения митинга у памятника Великой Отечественной войны «Бессмертный полк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28 апр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Зам. ВР. Сарсембаева З.А.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Ст. вожатый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 xml:space="preserve">Качанин П.И. 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П.о. – НВП.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Габерман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1-11 клас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 xml:space="preserve">Выставка художественной литературы, посвящается 74 – летия Сталинградской битвы и прорыва блокады Ленинграда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С 2 по 6 м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 xml:space="preserve">Библиотека. Шаракпаев Г.А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5-11 клас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Военно-спортивная игра «</w:t>
            </w:r>
            <w:r>
              <w:rPr>
                <w:lang w:val="kk-KZ"/>
              </w:rPr>
              <w:t>Сункар</w:t>
            </w:r>
            <w:r>
              <w:rPr/>
              <w:t>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5 м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П.о. – НВП.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Габерман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5-11 клас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Классный час «Память жив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6 м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 xml:space="preserve">Классные руководител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1-11 клас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 xml:space="preserve">Смотр строевых песе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 xml:space="preserve">6 ма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П.о. – НВП.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 xml:space="preserve">Габерман А.А. 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Учителя Ф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5-11 клас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Общешкольное мероприятие, посвященное 72 – ой годовщины Победы в Великой Отечественной войне «Салют Побед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8 м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 xml:space="preserve">Ережепова Г.Е. </w:t>
            </w:r>
          </w:p>
          <w:p>
            <w:pPr>
              <w:pStyle w:val="Normal"/>
              <w:rPr/>
            </w:pPr>
            <w:r>
              <w:rPr/>
              <w:t>Классные руководите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1-11 класс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 xml:space="preserve">Проведения митинга у памятника войнам Великой Отечественной войны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9 ма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Зам. ВР. Сарсембаева З.А.</w:t>
            </w:r>
          </w:p>
          <w:p>
            <w:pPr>
              <w:pStyle w:val="Normal"/>
              <w:rPr/>
            </w:pPr>
            <w:r>
              <w:rPr/>
              <w:t>Классные руководител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5" w:leader="none"/>
              </w:tabs>
              <w:rPr/>
            </w:pPr>
            <w:r>
              <w:rPr/>
              <w:t>1-11 классы</w:t>
            </w:r>
          </w:p>
        </w:tc>
      </w:tr>
    </w:tbl>
    <w:p>
      <w:pPr>
        <w:pStyle w:val="Normal"/>
        <w:tabs>
          <w:tab w:val="clear" w:pos="708"/>
          <w:tab w:val="left" w:pos="3855" w:leader="none"/>
        </w:tabs>
        <w:rPr/>
      </w:pPr>
      <w:r>
        <w:rPr/>
      </w:r>
    </w:p>
    <w:sectPr>
      <w:type w:val="nextPage"/>
      <w:pgSz w:w="11906" w:h="16838"/>
      <w:pgMar w:left="900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33:00Z</dcterms:created>
  <dc:creator>999</dc:creator>
  <dc:description/>
  <cp:keywords/>
  <dc:language>en-US</dc:language>
  <cp:lastModifiedBy>999</cp:lastModifiedBy>
  <cp:lastPrinted>2016-04-10T16:09:00Z</cp:lastPrinted>
  <dcterms:modified xsi:type="dcterms:W3CDTF">2003-12-31T18:11:00Z</dcterms:modified>
  <cp:revision>7</cp:revision>
  <dc:subject/>
  <dc:title>Утверждаю:</dc:title>
</cp:coreProperties>
</file>